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Visoka škola strukovnih studija za vaspitače „Mihailo Palov“, Omladinski trg 1, 26300 Vrš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foto i video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434/PTTCVS/48164/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7.07.202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15.07.2021. u 14.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en-GB"/>
        </w:rPr>
        <w:t>EUR/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>*samo za Rumunske korisnike</w:t>
      </w:r>
      <w:r>
        <w:rPr>
          <w:rFonts w:cs="Times New Roman" w:ascii="Times New Roman" w:hAnsi="Times New Roman"/>
          <w:sz w:val="24"/>
          <w:szCs w:val="24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u listu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Nabavka foto i video opreme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434/ PTTCVS /48164/0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(i “Ne otvarati pre sastanka za otvaranje ponuda“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takt osoba: Jelena Prtlja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Navedeni zahtevi su minimalni neophodni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DSLR kame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uređa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LR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čina senzo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S (35.9 x 24 mm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ivni piksel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 Mpix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on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bajonet (sa AF priključkom i AF kontaktima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zor sl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S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senzora sl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Frame (35,9 x 24 mm) CMOS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ibilni objektiv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 xml:space="preserve">Kompatibilan sa AF tipa G, E i D i DX objektivima, AI-P objektivima i AI ne-CPU objektivima.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žil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oko refleksno tražilo u obliku pentaprizme u nivou o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- Dijagonala od 8 cm (3,2 inča). - Polisilikonski TFT LCD niske temperature sa opcijom nagib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vi datote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NEF (RAW): 12-bitna ili 14-bitna, komprimovana bez gubitka ili komprimovana. JPEG: JPEG osnova usaglašena sa finom (približno 1 : 4), normalnom (približno 1 : 8) ili osnovnom (približno 1 : 16) kompresijom (prioritet veličine); Dostupna kompresija optimalnog kvaliteta. NEF (RAW) + JPEG: Jedna fotografija snimljena i u NEF (RAW) i u JPEG formatu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čina sl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- FX (36x24):</w:t>
              <w:br/>
              <w:t>6048x4024 (24.3million)</w:t>
              <w:br/>
              <w:t>(M)4528, x3016 (13.7million)</w:t>
              <w:br/>
              <w:t>(S)3024, x2016 (6.1million)</w:t>
              <w:br/>
              <w:t>- DX (24x16):</w:t>
              <w:br/>
              <w:t>(L)3936x2624 (10.3million)</w:t>
              <w:br/>
              <w:t>(M)2944x1968 (5.8million)</w:t>
              <w:br/>
              <w:t>(S)1968x1312 (2.6million)</w:t>
              <w:br/>
              <w:t>- 1:1 (24x24):</w:t>
              <w:br/>
              <w:t>(L)4016x4016 (16.1million)</w:t>
              <w:br/>
              <w:t>(M)3008x3008 (9.0million)</w:t>
              <w:br/>
              <w:t>(S)2000, x2000 (4.0million)</w:t>
              <w:br/>
              <w:t>- 16:9 (36x20):</w:t>
              <w:br/>
              <w:t>(L)6048x3400 (20.6million)</w:t>
              <w:br/>
              <w:t>(M)4528, x2544 (11.5million)</w:t>
              <w:br/>
              <w:t>(S)3024, x1696 (5.1million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lucija video zapis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k UHD 3840x2160 30p,1920x1080 60p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osetljivos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ISO 100–51200 u koracima od 1/3 ili 1/2 EV i automatska kontrola ISO osetljivost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var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ip zatvarača: Elektronski kontrolisan Brzina zatvarača: 1/8000 u koracima od 1/3 ili 1/2 EV; beskonačna ekspozicij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ekspozic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Korekcija ekspozicije: u opsegu od -5 do +5 EV u režimima P, S, A i M, SCENE i NIGHT. Bracketing ekspozicije: Od 2 do 9 slika u koracima od 1/3, 1/2, 2/3 ili 1 EV, od 2 do 5 slika u koracima od 2 ili 3 EV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adištenje podatak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SD, SDHC (u skladu sa standardom UHS-I), SDXC (u skladu sa standardom UHS-I) Dva slota za kartice: Slot 2 se koristi za smeštanje podataka nakon što se kartica u prvom slotu napuni ili za čuvanje rezervnih kopija, odnosno za odvojeno smeštanje kopija koje su napravljene pomoću opcije NEF+JPEG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-F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WiF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 802.11b/g/n/a/ac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Bluetooth-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Bluetooth 4.2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MI konektor tipa C - USB velike brzin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napaj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-ion bater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napaj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a baterija + Jedna rezervna/dodatna bater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oj za stativ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inča (ISO 1222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bCs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Objektiv 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opreme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iv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izvod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 xml:space="preserve">Žižna daljina: 24–70 mm F2.8 Maksimalni otvor blende: f/4 Minimalni otvor blende: f/22 Konstrukcija objektiva: (ED stakla) Minimalna razdaljina fokusa: 0.45 m (u celom opsegu zumiranja)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Memorijska kartic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opreme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emorijska kartic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apacit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512G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proizvod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tandard/Klasa: Class 10, UHS-I, U3, V30, A2 - Brzina čitanja/pisanja: 170/90 MB/s - Dimenzije: 11 x 15 x 1 mm - Dimenzije adaptera: 24 x 32 x 2.1 mm - Operativna temperatura: -25°C~85°C - Format: exFA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Neograničen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Držač za bater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opreme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Držač sa dodatnim odeljkom za baterije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mpatibilnost sa aparatim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mpatibilan sa ponuđenom DSLR kamero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1.5 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Dodatna litijumska baterij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GB" w:eastAsia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opreme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odatna bater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Li-ion bater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 napajan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Dodatna bater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Kompatibilnost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ompatibilna sa baterijom ponuđene DSLR kamer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Tripod se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opreme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ripod se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arakteristi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3 ose - Tilt/Roll/Pan</w:t>
              <w:br/>
              <w:t>USB tip C port i/ili Blueotooth konekcija</w:t>
            </w:r>
          </w:p>
          <w:p>
            <w:pPr>
              <w:pStyle w:val="Normal"/>
              <w:spacing w:lineRule="auto" w:line="256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S stabilizator</w:t>
              <w:br/>
              <w:t>tripod</w:t>
              <w:br/>
              <w:t>Li-ion baterija</w:t>
              <w:br/>
              <w:t>Trajanje baterije: min. 8h</w:t>
              <w:br/>
              <w:t xml:space="preserve">Vreme punjenja: max 4h </w:t>
            </w:r>
          </w:p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Punjač</w:t>
              <w:br/>
              <w:t>kontrolni kabl Tip-C USB (ako nije Bletooth konekcija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Navoj za opremu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/4", 3/8"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x. nosivost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in. 3.0 k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1.7 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Ranac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 opreme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Ranac za foto opremu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terija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Najlon ili odgovarajući vodonepropusni materijal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Kapacitet :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in. 1 DSLR fotoaparat sa montiranim objektivom</w:t>
            </w:r>
          </w:p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1-2 sočiva, dodatna oprem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Unutrašnje dimenzij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 xml:space="preserve">approx. 320 x 175 x 475 mm / laptop min. 13"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s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max. 3.5 kg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GB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GB" w:eastAsia="sr-Latn-RS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sz w:val="20"/>
                <w:szCs w:val="20"/>
              </w:rPr>
              <w:t>36 meseci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 xml:space="preserve">1.8 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 xml:space="preserve">1 kom 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  <w:t>Bežični mikrofon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Tip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ični mikrofon za fotoaparate i kamer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Opis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56"/>
              <w:rPr/>
            </w:pPr>
            <w:r>
              <w:rPr>
                <w:sz w:val="20"/>
                <w:szCs w:val="20"/>
              </w:rPr>
              <w:t>Za DSLR kame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ni preno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met min 25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. 3h trajanja baterije uz jedno punjenje</w:t>
            </w:r>
          </w:p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eme punjenja:</w:t>
              <w:tab/>
              <w:t>do 3 sata</w:t>
            </w:r>
          </w:p>
          <w:p>
            <w:pPr>
              <w:pStyle w:val="Normal"/>
              <w:spacing w:lineRule="auto" w:line="256" w:before="0" w:after="200"/>
              <w:rPr/>
            </w:pPr>
            <w:r>
              <w:rPr>
                <w:sz w:val="20"/>
                <w:szCs w:val="20"/>
              </w:rPr>
              <w:t>Odnos signala i šuma:</w:t>
              <w:tab/>
              <w:t>≥ 106 dB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Frekventni odziv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Hz - 18 kHz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Audio ulaz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sr-Latn-RS"/>
              </w:rPr>
              <w:t>Garanc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92CDDC" w:val="clear"/>
            <w:vAlign w:val="center"/>
          </w:tcPr>
          <w:p>
            <w:pPr>
              <w:pStyle w:val="Normal"/>
              <w:spacing w:lineRule="auto" w:line="25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meseci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foto i video oprem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RORS434/PTTCVS/48164/0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Visoka škola strukovnih studija za vaspitače „Mihailo Palov“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mladinski trg 1, 26300 Vršac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„Deo B: Format ponude koju popunjava ponuđač“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osle 30 dan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30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45:00Z</dcterms:created>
  <dc:creator>UPORABNIK</dc:creator>
  <dc:description/>
  <cp:keywords/>
  <dc:language>en-US</dc:language>
  <cp:lastModifiedBy>ND Agencija</cp:lastModifiedBy>
  <cp:lastPrinted>2015-06-29T11:20:00Z</cp:lastPrinted>
  <dcterms:modified xsi:type="dcterms:W3CDTF">2021-07-05T12:39:00Z</dcterms:modified>
  <cp:revision>9</cp:revision>
  <dc:subject/>
  <dc:title/>
</cp:coreProperties>
</file>